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wmf" ContentType="image/x-wmf"/>
  <Override PartName="/word/media/image8.wmf" ContentType="image/x-wmf"/>
  <Override PartName="/word/media/image13.png" ContentType="image/png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Estaciones y mese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75920" cy="406400"/>
                  <wp:effectExtent l="0" t="0" r="0" b="0"/>
                  <wp:docPr id="1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szCs w:val="32"/>
              </w:rPr>
              <w:t>-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28625" cy="491490"/>
                  <wp:effectExtent l="0" t="0" r="0" b="0"/>
                  <wp:docPr id="2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9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368935" cy="434340"/>
                  <wp:effectExtent l="0" t="0" r="0" b="0"/>
                  <wp:docPr id="3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szCs w:val="32"/>
              </w:rPr>
              <w:t>-_______________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94335" cy="61341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szCs w:val="32"/>
              </w:rPr>
              <w:t>-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37515" cy="575310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szCs w:val="32"/>
              </w:rPr>
              <w:t>-_________________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97510" cy="356235"/>
                  <wp:effectExtent l="0" t="0" r="0" b="0"/>
                  <wp:docPr id="6" name="Pictur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szCs w:val="32"/>
              </w:rPr>
              <w:t>-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01320" cy="593725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320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szCs w:val="32"/>
              </w:rPr>
              <w:t>-________________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443865"/>
                  <wp:effectExtent l="0" t="0" r="0" b="0"/>
                  <wp:docPr id="8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szCs w:val="32"/>
              </w:rPr>
              <w:t>-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72745" cy="513080"/>
                  <wp:effectExtent l="0" t="0" r="0" b="0"/>
                  <wp:docPr id="9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51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szCs w:val="32"/>
              </w:rPr>
              <w:t>-________________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7665" cy="367665"/>
                  <wp:effectExtent l="0" t="0" r="0" b="0"/>
                  <wp:docPr id="10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1774" t="10204" r="7823" b="94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66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szCs w:val="32"/>
              </w:rPr>
              <w:t>-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8615" cy="278765"/>
                  <wp:effectExtent l="0" t="0" r="0" b="0"/>
                  <wp:docPr id="11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szCs w:val="32"/>
              </w:rPr>
              <w:t>-_________________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3530" cy="375920"/>
                  <wp:effectExtent l="0" t="0" r="0" b="0"/>
                  <wp:docPr id="12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530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szCs w:val="32"/>
              </w:rPr>
              <w:t>-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880" cy="390525"/>
                  <wp:effectExtent l="0" t="0" r="0" b="0"/>
                  <wp:docPr id="13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szCs w:val="32"/>
              </w:rPr>
              <w:t>-__________________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11175" cy="435610"/>
                  <wp:effectExtent l="0" t="0" r="0" b="0"/>
                  <wp:docPr id="14" name="Picture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szCs w:val="32"/>
              </w:rPr>
              <w:t>-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46075" cy="457200"/>
                  <wp:effectExtent l="0" t="0" r="0" b="0"/>
                  <wp:docPr id="15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0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szCs w:val="32"/>
              </w:rPr>
              <w:t>-__________________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00990" cy="433705"/>
                  <wp:effectExtent l="0" t="0" r="0" b="0"/>
                  <wp:docPr id="16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" cy="43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szCs w:val="32"/>
              </w:rPr>
              <w:t>-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61950" cy="434975"/>
                  <wp:effectExtent l="0" t="0" r="0" b="0"/>
                  <wp:docPr id="17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43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szCs w:val="32"/>
              </w:rPr>
              <w:t>-_________________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sectPr>
      <w:headerReference w:type="default" r:id="rId19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contextualSpacing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Nombre:____________________________</w:t>
    </w:r>
  </w:p>
  <w:p>
    <w:pPr>
      <w:pStyle w:val="Normal"/>
      <w:spacing w:before="0" w:after="200"/>
      <w:contextualSpacing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Fecha:_____________________________</w:t>
    </w:r>
  </w:p>
  <w:p>
    <w:pPr>
      <w:pStyle w:val="Normal"/>
      <w:spacing w:before="0" w:after="200"/>
      <w:contextualSpacing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Mod #:_____</w:t>
    </w:r>
  </w:p>
  <w:p>
    <w:pPr>
      <w:pStyle w:val="Normal"/>
      <w:spacing w:before="0" w:after="200"/>
      <w:contextualSpacing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Español I</w:t>
    </w:r>
  </w:p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1:23:00Z</dcterms:created>
  <dc:creator>Chad Herman</dc:creator>
  <dc:description/>
  <dc:language>en-US</dc:language>
  <cp:lastModifiedBy>Jose</cp:lastModifiedBy>
  <cp:lastPrinted>2010-09-26T13:08:00Z</cp:lastPrinted>
  <dcterms:modified xsi:type="dcterms:W3CDTF">2013-08-14T01:23:00Z</dcterms:modified>
  <cp:revision>2</cp:revision>
  <dc:subject/>
  <dc:title/>
</cp:coreProperties>
</file>